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手動註冊流程：</w:t>
      </w:r>
    </w:p>
    <w:p>
      <w:pPr>
        <w:pStyle w:val="Normal"/>
        <w:autoSpaceDE w:val="false"/>
        <w:rPr/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1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到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Registe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r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 xml:space="preserve"> 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目錄下，開啟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RegTool.exe</w:t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2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使用手動註冊：</w:t>
      </w:r>
    </w:p>
    <w:p>
      <w:pPr>
        <w:pStyle w:val="Normal"/>
        <w:rPr/>
      </w:pPr>
      <w:r>
        <w:rPr/>
        <w:drawing>
          <wp:inline distT="0" distB="0" distL="0" distR="0">
            <wp:extent cx="4723765" cy="479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3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點選上述連結，再填寫下列資訊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:</w:t>
      </w:r>
    </w:p>
    <w:p>
      <w:pPr>
        <w:pStyle w:val="Normal"/>
        <w:autoSpaceDE w:val="false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其中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Hardware ID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為前一張擷圖所列出的硬體序號，而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 xml:space="preserve">Serial No 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會由蒙恬提供一組產品序號後再填入即可，填寫完成按下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 xml:space="preserve"> 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“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Submit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”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642735" cy="309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4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將會得到下列註冊碼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60146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軟正黑體-WinCharSetFFFF-H;Arial Unicode MS" w:hAnsi="微軟正黑體-WinCharSetFFFF-H;Arial Unicode MS" w:eastAsia="微軟正黑體-WinCharSetFFFF-H;Arial Unicode MS" w:cs="微軟正黑體-WinCharSetFFFF-H;Arial Unicode MS"/>
          <w:kern w:val="0"/>
          <w:szCs w:val="24"/>
        </w:rPr>
      </w:pP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5)</w:t>
      </w:r>
      <w:r>
        <w:rPr>
          <w:rFonts w:ascii="微軟正黑體-WinCharSetFFFF-H;Arial Unicode MS" w:hAnsi="微軟正黑體-WinCharSetFFFF-H;Arial Unicode MS" w:cs="微軟正黑體-WinCharSetFFFF-H;Arial Unicode MS" w:eastAsia="微軟正黑體-WinCharSetFFFF-H;Arial Unicode MS"/>
          <w:kern w:val="0"/>
          <w:szCs w:val="24"/>
        </w:rPr>
        <w:t>請將註冊碼填入下列欄位並按下“啟動”即可完成註冊</w:t>
      </w:r>
      <w:r>
        <w:rPr>
          <w:rFonts w:eastAsia="微軟正黑體-WinCharSetFFFF-H;Arial Unicode MS" w:cs="微軟正黑體-WinCharSetFFFF-H;Arial Unicode MS" w:ascii="微軟正黑體-WinCharSetFFFF-H;Arial Unicode MS" w:hAnsi="微軟正黑體-WinCharSetFFFF-H;Arial Unicode MS"/>
          <w:kern w:val="0"/>
          <w:szCs w:val="24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723765" cy="479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-WinCharSetFFFF-H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6:00Z</dcterms:created>
  <dc:creator>Jack</dc:creator>
  <dc:description/>
  <cp:keywords/>
  <dc:language>en-US</dc:language>
  <cp:lastModifiedBy>Jack</cp:lastModifiedBy>
  <cp:lastPrinted>2016-04-27T14:51:00Z</cp:lastPrinted>
  <dcterms:modified xsi:type="dcterms:W3CDTF">2018-03-09T09:10:00Z</dcterms:modified>
  <cp:revision>5</cp:revision>
  <dc:subject/>
  <dc:title/>
</cp:coreProperties>
</file>